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20/2021 учебный год.</w:t>
      </w:r>
      <w:r>
        <w:rPr>
          <w:bCs/>
          <w:color w:val="000000"/>
          <w:sz w:val="28"/>
          <w:szCs w:val="28"/>
        </w:rPr>
        <w:t xml:space="preserve"> 10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35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80 минут</w:t>
      </w:r>
    </w:p>
    <w:p>
      <w:pPr>
        <w:pStyle w:val="Normal"/>
        <w:ind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1. Текстысь висъям кылъёслэсь но кылтэчетъёслэсь пуштроссэс удмурт яке ӟуч кылын валэктэ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 xml:space="preserve">. </w:t>
      </w:r>
      <w:r>
        <w:rPr/>
        <w:t xml:space="preserve">Вылӥ балл – </w:t>
      </w:r>
      <w:r>
        <w:rPr>
          <w:b/>
        </w:rPr>
        <w:t>5 балл.</w:t>
      </w:r>
    </w:p>
    <w:p>
      <w:pPr>
        <w:pStyle w:val="Style18"/>
        <w:ind w:left="0" w:firstLine="539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Ож гудыри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азьлане,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шунды пуксён пала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, кошкиз. Начармем бригадаез Десна шур дурысь нюлэскы кельт</w:t>
      </w:r>
      <w:r>
        <w:rPr>
          <w:rFonts w:cs="Cambria" w:ascii="Cambria" w:hAnsi="Cambria"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зы. Шур дурысь нюлэсъёс но машинаен лёгам лудъёс, капчиен шокчыса, каллен-каллен сайказы.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Дары </w:t>
      </w:r>
      <w:r>
        <w:rPr>
          <w:rFonts w:cs="Cambria" w:ascii="Cambria" w:hAnsi="Cambria"/>
          <w:b/>
          <w:sz w:val="26"/>
          <w:szCs w:val="26"/>
        </w:rPr>
        <w:t>ӵ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ынэн саптам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сяськаос йыръёссэс </w:t>
      </w:r>
      <w:r>
        <w:rPr>
          <w:rFonts w:cs="Cambria" w:ascii="Cambria" w:hAnsi="Cambria"/>
          <w:sz w:val="26"/>
          <w:szCs w:val="26"/>
        </w:rPr>
        <w:t>ӝ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ут</w:t>
      </w:r>
      <w:r>
        <w:rPr>
          <w:rFonts w:cs="Cambria" w:ascii="Cambria" w:hAnsi="Cambria"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зы, бурдоос кыр</w:t>
      </w:r>
      <w:r>
        <w:rPr>
          <w:rFonts w:cs="Cambria" w:ascii="Cambria" w:hAnsi="Cambria"/>
          <w:sz w:val="26"/>
          <w:szCs w:val="26"/>
        </w:rPr>
        <w:t>ӟ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анъёссэс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 мыт</w:t>
      </w:r>
      <w:r>
        <w:rPr>
          <w:rFonts w:cs="Cambria" w:ascii="Cambria" w:hAnsi="Cambria"/>
          <w:b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зы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. Но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ожлэн пытьыез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озьы гинэ уг быры – улэ на со кесям музъем вылын, улэ инмын но. Т</w:t>
      </w:r>
      <w:r>
        <w:rPr>
          <w:rFonts w:cs="Cambria" w:ascii="Cambria" w:hAnsi="Cambria"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ни, лек кесяськыса, душесъёс лобало, соос му вылэ кылем солдат ш</w:t>
      </w:r>
      <w:r>
        <w:rPr>
          <w:rFonts w:cs="Cambria" w:ascii="Cambria" w:hAnsi="Cambria"/>
          <w:sz w:val="26"/>
          <w:szCs w:val="26"/>
        </w:rPr>
        <w:t>ӧ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йёсты утчало. Ярам коть, отын кулэмъёсты ватонъя команда ужа ини. </w:t>
      </w:r>
    </w:p>
    <w:p>
      <w:pPr>
        <w:pStyle w:val="Style18"/>
        <w:ind w:left="0" w:firstLine="539"/>
        <w:jc w:val="right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(Н.С. Байтеряковъя)</w:t>
      </w:r>
    </w:p>
    <w:p>
      <w:pPr>
        <w:pStyle w:val="Normal"/>
        <w:ind w:firstLine="539"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  <w:u w:val="single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2. Сётэм предложенилэн кулэ интыосаз пусъёс пуктылэ. Предложенилы синтаксической разбор лэсьтэ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.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 </w:t>
      </w:r>
      <w:r>
        <w:rPr/>
        <w:t xml:space="preserve">Вылӥ балл – </w:t>
      </w:r>
      <w:r>
        <w:rPr>
          <w:b/>
        </w:rPr>
        <w:t>8 балл.</w:t>
      </w:r>
    </w:p>
    <w:p>
      <w:pPr>
        <w:pStyle w:val="Normal"/>
        <w:ind w:firstLine="709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К</w:t>
      </w:r>
      <w:r>
        <w:rPr>
          <w:rFonts w:cs="Cambria" w:ascii="Cambria" w:hAnsi="Cambria"/>
          <w:sz w:val="25"/>
          <w:szCs w:val="25"/>
        </w:rPr>
        <w:t>ӧ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ня ке нунал ортчоз но со кидыс музъемлэсь кужымзэ кыскыса чулькак мычоз вож-вож норедзэ (Г.Д. Красильников).</w:t>
      </w:r>
    </w:p>
    <w:p>
      <w:pPr>
        <w:pStyle w:val="Normal"/>
        <w:ind w:firstLine="709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</w:r>
    </w:p>
    <w:p>
      <w:pPr>
        <w:pStyle w:val="Normal"/>
        <w:ind w:firstLine="539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3. Кыӵе стилен гожтэмын нырысет</w:t>
      </w:r>
      <w:r>
        <w:rPr>
          <w:rFonts w:cs="Cambria" w:ascii="Cambria" w:hAnsi="Cambria"/>
          <w:b/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 ужысь текст? Малпандэс валэктэ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 xml:space="preserve">. </w:t>
      </w:r>
      <w:r>
        <w:rPr/>
        <w:t>Вылӥ балл – 7</w:t>
      </w:r>
      <w:r>
        <w:rPr>
          <w:b/>
        </w:rPr>
        <w:t xml:space="preserve"> балл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>4.</w:t>
      </w:r>
      <w:r>
        <w:rPr>
          <w:rFonts w:cs="Times New Roman Udm;Times New Roman" w:ascii="Times New Roman Udm;Times New Roman" w:hAnsi="Times New Roman Udm;Times New Roman"/>
          <w:b/>
          <w:bCs/>
          <w:i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Произведениослэн нимъёсынызы сётэм радъёсысь быръе мултэссэ, быръемдэс валэктэ. </w:t>
      </w:r>
      <w:r>
        <w:rPr>
          <w:i/>
        </w:rPr>
        <w:t>Огъя</w:t>
      </w:r>
      <w:r>
        <w:rPr/>
        <w:t xml:space="preserve">: </w:t>
      </w:r>
      <w:r>
        <w:rPr>
          <w:b/>
        </w:rPr>
        <w:t>3 балл</w:t>
      </w:r>
      <w:r>
        <w:rPr/>
        <w:t xml:space="preserve">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а) «Кезьыт ин. Кезьыт куазь. Кезьыт тол…» – «Шудмы огъя» – «Кам шур кутске ошмесысен» – «Уг яратскы ӵышкем писпуосты…». 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б) «Чагыр инме» – «Кык гожтэт» – «Эльбай» – «Бусы». 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) «Трипан Вась» – «Оксана» – «Кезьыт ошмес» – «Кык сяськаос».  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 xml:space="preserve">5. Ужъёссыя но улоназы луэм учыръёссыя тодмалэ гожъясьчиосты. </w:t>
      </w:r>
      <w:r>
        <w:rPr/>
        <w:t xml:space="preserve">Вылӥ балл – </w:t>
      </w:r>
      <w:r>
        <w:rPr>
          <w:b/>
        </w:rPr>
        <w:t>3 балл</w:t>
      </w:r>
      <w:r>
        <w:rPr/>
        <w:t>.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  <w:t xml:space="preserve">а)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ордӥськиз бесерман семьяын. Бесерман кылэз эскериз. «Удмуртия» издательствоын ужаз. «Юг дыдык», «Мыным тонэн гинэ умой!», «Тон сярысь», «Тодад ӧд вай ни ке монэ…» кылбуръёсыз кырӟанлы пӧрмизы.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  <w:t xml:space="preserve">б)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Быдэс улонэз Можга палъёсын герӟаськемын. Можга педучилищеын дышетӥз вуоно дышетӥсьёсты. Студентъёс сярысь ик гожтӥз веросъёссэ но повестьёссэ</w:t>
      </w: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  <w:t xml:space="preserve">в)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ордӥськиз Башкортостанын. Удмурт пединститутэз горд дипломен йылпумъяз. Грах ёросысь Лолошур-Возжи школаын директор луыса ужаз. Удмурт литератуарын психологической ӧрез азинтӥз</w:t>
      </w: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  <w:t>.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  <w:lang w:val="en-US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  <w:lang w:val="en-US"/>
        </w:rPr>
      </w:r>
    </w:p>
    <w:p>
      <w:pPr>
        <w:pStyle w:val="Normal"/>
        <w:ind w:firstLine="567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>Чеберлыко гожтосъёсысь сётэм люкетъёсъя тодмалэ, кин сярысь верамын. Произведенилэсь нимзэ, авторзэ пусъе.</w:t>
      </w:r>
      <w:r>
        <w:rPr>
          <w:i/>
        </w:rPr>
        <w:t xml:space="preserve"> Огъя</w:t>
      </w:r>
      <w:r>
        <w:rPr/>
        <w:t xml:space="preserve">: </w:t>
      </w:r>
      <w:r>
        <w:rPr>
          <w:b/>
        </w:rPr>
        <w:t>3 балл.</w:t>
      </w:r>
      <w:r>
        <w:rPr/>
        <w:t xml:space="preserve"> </w:t>
      </w:r>
    </w:p>
    <w:p>
      <w:pPr>
        <w:pStyle w:val="Normal"/>
        <w:jc w:val="both"/>
        <w:rPr>
          <w:rFonts w:ascii="Times New Roman Udm;Times New Roman" w:hAnsi="Times New Roman Udm;Times New Roman" w:cs="Times New Roman Udm;Times New Roman"/>
          <w:b/>
          <w:b/>
          <w:bCs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а) &lt;…&gt; Ӵапак бубид кадь будӥськод. Со но тон кадь ик, вамен тул сямен, котьку пыкиськоз вал. Маке йыраз пыре, сое ик лэсьтоз вал. Нокинлэсь верамзэ, валэктэмзэ кылэм-адзем ӧз карылы. Э, ӧз быгаты со улыны калык радъя! &lt;…&gt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б) &lt;…&gt; Шораз учкыса, сюлэм будыны кутскиз: ну, адями бен, чурыт куртчым! Вись кузьда сӥньыссэ но уз кушты… &lt;…&gt; 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7. Удмурт литератураысь тужгес но яратоно геройдэс син азяды пуктэ но интервью гожтэ. </w:t>
      </w:r>
      <w:r>
        <w:rPr/>
        <w:t xml:space="preserve">Вылӥ балл – </w:t>
      </w:r>
      <w:r>
        <w:rPr>
          <w:b/>
        </w:rPr>
        <w:t>6 балл</w:t>
      </w:r>
      <w:r>
        <w:rPr/>
        <w:t>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Со понна: 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тунсыко юанъёс малпалэ;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произведенилэсь пуштроссэ тодады вайыса, юанъёстылы валэктонъёс гожтэ;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  <w:lang w:val="en-US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геройлэсь дунневаланзэ, аспӧртэмлыксэ усьтыны тырше.</w:t>
      </w:r>
    </w:p>
    <w:p>
      <w:pPr>
        <w:pStyle w:val="Normal"/>
        <w:ind w:firstLine="709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  <w:lang w:val="en-US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Munira2</cp:lastModifiedBy>
  <cp:lastPrinted>2018-10-28T21:14:00Z</cp:lastPrinted>
  <dcterms:modified xsi:type="dcterms:W3CDTF">2020-11-09T15:49:00Z</dcterms:modified>
  <cp:revision>129</cp:revision>
  <dc:subject/>
  <dc:title>УДМУРТ ЭЛЬКУНЫСЬ ДЫШЕТОНЪЯ НО НАУКАЯ МИНИСТЕРСТВО</dc:title>
</cp:coreProperties>
</file>